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645888207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249268507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478415350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493719022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935423624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